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EXAMEN DE VALIDATION</w:t>
      </w:r>
    </w:p>
    <w:p>
      <w:pPr>
        <w:pStyle w:val="Heading2"/>
        <w:rPr>
          <w:b/>
          <w:b/>
        </w:rPr>
      </w:pPr>
      <w:r>
        <w:rPr>
          <w:b/>
          <w:bCs/>
          <w:sz w:val="32"/>
        </w:rPr>
        <w:t>DES COMPETENCES PROFESSIONNELLES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TELE CONSEILL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Scénario N</w:t>
      </w:r>
      <w:r>
        <w:rPr>
          <w:b/>
          <w:sz w:val="24"/>
        </w:rPr>
        <w:t xml:space="preserve">°:                                                                     </w:t>
      </w:r>
      <w:r>
        <w:rPr>
          <w:b/>
          <w:sz w:val="24"/>
          <w:u w:val="single"/>
        </w:rPr>
        <w:t>Epreuve C </w:t>
      </w:r>
      <w:r>
        <w:rPr>
          <w:b/>
          <w:sz w:val="24"/>
        </w:rPr>
        <w:t>: EMISSION D’APPEL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iche CANDIDAT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MISE EN SITU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Vous êtes chargé(e) d’affaires chez « </w:t>
      </w:r>
      <w:r>
        <w:rPr>
          <w:b/>
          <w:bCs/>
        </w:rPr>
        <w:t>Emilie DEMAY</w:t>
      </w:r>
      <w:r>
        <w:rPr/>
        <w:t> », couturier renommé installé à Paris depuis 30 a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otre mission consiste à promouvoir, par téléphone, les nouvelles collections </w:t>
      </w:r>
      <w:r>
        <w:rPr>
          <w:b/>
          <w:bCs/>
        </w:rPr>
        <w:t>Emilie DEMAY</w:t>
      </w:r>
      <w:r>
        <w:rPr/>
        <w:t xml:space="preserve"> auprès des professionnels de la mod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ous contactez ce jour le ou la responsable marketing du réseau </w:t>
      </w:r>
      <w:r>
        <w:rPr>
          <w:b/>
          <w:bCs/>
        </w:rPr>
        <w:t>LINè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LINéA</w:t>
      </w:r>
      <w:r>
        <w:rPr/>
        <w:t xml:space="preserve"> propose, via plus de 30 boutiques implantées dans les grandes capitales du monde (Exemple : Rome, Londres, New York, Tokyo, Madrid…), lignes vestimentaires des couturiers les plus réputé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LINéA</w:t>
      </w:r>
      <w:r>
        <w:rPr/>
        <w:t xml:space="preserve">  n’est pas encore client de </w:t>
      </w:r>
      <w:r>
        <w:rPr>
          <w:b/>
          <w:bCs/>
        </w:rPr>
        <w:t>Emilie DEMAY</w:t>
      </w:r>
      <w:r>
        <w:rPr/>
        <w:t>  et vous ne détenez pas les coordonnées précises du responsable marketing (Nom, prénom, ligne téléphonique directe…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OBJECTIF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otre appel à pour objectif de convaincre le responsable marketing </w:t>
      </w:r>
      <w:r>
        <w:rPr>
          <w:b/>
          <w:bCs/>
        </w:rPr>
        <w:t>LINéA</w:t>
      </w:r>
      <w:r>
        <w:rPr/>
        <w:t xml:space="preserve"> de se rendre à PARIS pour découvrir, en avant première avant les médias, la collection de la saison procha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ous devrez, en fin d’appel, obtenir toutes ses coordonnées afin de lui adresser, par courrier ou courriel, une invitation personnalisé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Le contexte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>
          <w:b/>
          <w:bCs/>
        </w:rPr>
        <w:t>Emilie DEMAY</w:t>
      </w:r>
      <w:r>
        <w:rPr/>
        <w:t> est un couturier spécialisé pour la femme et l’enfa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ur présenter sa nouvelle collection, </w:t>
      </w:r>
      <w:r>
        <w:rPr>
          <w:b/>
          <w:bCs/>
        </w:rPr>
        <w:t>Emilie DEMAY</w:t>
      </w:r>
      <w:r>
        <w:rPr/>
        <w:t> organise le 15 du mois prochain à l’hôtel LAFAYETTE de Paris une soirée privée destinée exclusivement aux distributeu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tte prochaine collection sera présentée aux médias. TV, Presse… dans 2 mo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 nouvelle collection </w:t>
      </w:r>
      <w:r>
        <w:rPr>
          <w:b/>
          <w:bCs/>
        </w:rPr>
        <w:t>Emilie DEMAY</w:t>
      </w:r>
      <w:r>
        <w:rPr/>
        <w:t> est orientée sur le confort visuel et vestimentaire 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textures douce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couleurs pastelle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formes ampl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Emilie DEMAY</w:t>
      </w:r>
      <w:r>
        <w:rPr/>
        <w:t>  propose, avec cette nouvelle collection,  plus de 50 modèl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lle est signée par </w:t>
      </w:r>
      <w:r>
        <w:rPr>
          <w:b/>
          <w:bCs/>
          <w:i/>
          <w:iCs/>
        </w:rPr>
        <w:t>Lydia NOVELLI</w:t>
      </w:r>
      <w:r>
        <w:rPr/>
        <w:t xml:space="preserve">  laquelle a obtenu, l’an passé,  le Prix de ROME spécial « haute couture 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inq des plus grands mannequins « vedette » de l’année présenteront cette collecti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NB</w:t>
      </w:r>
      <w:r>
        <w:rPr/>
        <w:t xml:space="preserve"> :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L’Hôtel LAFAYETTE est situé au 210 boulevard Haussmann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Les invités sont attendus pour 20 heure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La présentation de la collection débute à 21 heure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Un cocktail est prévu à partir de 23 heur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EXAMEN DE VALIDATION</w:t>
      </w:r>
    </w:p>
    <w:p>
      <w:pPr>
        <w:pStyle w:val="Heading2"/>
        <w:rPr>
          <w:b/>
          <w:b/>
        </w:rPr>
      </w:pPr>
      <w:r>
        <w:rPr>
          <w:b/>
          <w:bCs/>
          <w:sz w:val="32"/>
        </w:rPr>
        <w:t>DES COMPETENCES PROFESSIONNELLES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TELE CONSEILL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Scénario N</w:t>
      </w:r>
      <w:r>
        <w:rPr>
          <w:b/>
          <w:sz w:val="24"/>
        </w:rPr>
        <w:t xml:space="preserve">°:                                                                     </w:t>
      </w:r>
      <w:r>
        <w:rPr>
          <w:b/>
          <w:sz w:val="24"/>
          <w:u w:val="single"/>
        </w:rPr>
        <w:t>Epreuve C </w:t>
      </w:r>
      <w:r>
        <w:rPr>
          <w:b/>
          <w:sz w:val="24"/>
        </w:rPr>
        <w:t>: EMISSION D’APP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Fiche JURY cli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 xml:space="preserve">Vous êtes M. DAGUIRE (Madame ou Monsieur) responsable marketing du réseau </w:t>
      </w:r>
      <w:r>
        <w:rPr>
          <w:b/>
          <w:bCs/>
        </w:rPr>
        <w:t>LINè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LINéA</w:t>
      </w:r>
      <w:r>
        <w:rPr/>
        <w:t xml:space="preserve"> propose, via plus de 30 boutiques implantées dans de grandes capitales telles: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</w:t>
      </w:r>
      <w:r>
        <w:rPr/>
        <w:t>-     Rome</w:t>
      </w:r>
    </w:p>
    <w:p>
      <w:pPr>
        <w:pStyle w:val="TextBody"/>
        <w:numPr>
          <w:ilvl w:val="0"/>
          <w:numId w:val="2"/>
        </w:numPr>
        <w:rPr/>
      </w:pPr>
      <w:r>
        <w:rPr/>
        <w:t>Londres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New-York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Tokyo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Madrid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Paris…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Les productions des couturiers les plus réputé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us recevez ce jour un appel téléphonique de l’entreprise  « </w:t>
      </w:r>
      <w:r>
        <w:rPr>
          <w:b/>
          <w:bCs/>
        </w:rPr>
        <w:t>Emilie DEMAY</w:t>
      </w:r>
      <w:r>
        <w:rPr/>
        <w:t xml:space="preserve"> », couturier </w:t>
      </w:r>
    </w:p>
    <w:p>
      <w:pPr>
        <w:pStyle w:val="TextBody"/>
        <w:rPr/>
      </w:pPr>
      <w:r>
        <w:rPr/>
        <w:t>de réputation internationa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ur l’instant vous ne distribuez pas les collections d’« </w:t>
      </w:r>
      <w:r>
        <w:rPr>
          <w:b/>
          <w:bCs/>
        </w:rPr>
        <w:t>Emilie DEMAY</w:t>
      </w:r>
      <w:r>
        <w:rPr/>
        <w:t> 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Vos attentes</w:t>
      </w:r>
      <w:r>
        <w:rPr/>
        <w:t>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 - Pourriez-vous obtenir une exclusivité de distribution pour toute ou partie de la nouvelle collection d’« </w:t>
      </w:r>
      <w:r>
        <w:rPr>
          <w:b/>
          <w:bCs/>
        </w:rPr>
        <w:t>Emilie DEMAY</w:t>
      </w:r>
      <w:r>
        <w:rPr/>
        <w:t> » 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 – Est-ce qu’ </w:t>
      </w:r>
      <w:r>
        <w:rPr>
          <w:b/>
          <w:bCs/>
        </w:rPr>
        <w:t>Emilie DEMAY</w:t>
      </w:r>
      <w:r>
        <w:rPr/>
        <w:t> accepterait de créer une ligne de vêtements à la marque</w:t>
      </w:r>
      <w:r>
        <w:rPr>
          <w:b/>
          <w:bCs/>
        </w:rPr>
        <w:t xml:space="preserve"> LINèA </w:t>
      </w:r>
      <w:r>
        <w:rPr/>
        <w:t>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t, sur un plan plus pratique, peut-on vous réserver une chambre à l’hôtel LAFAYETTE pour le jour de cette présentation ?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38:00Z</dcterms:created>
  <dc:creator>Marie</dc:creator>
  <dc:description/>
  <cp:keywords/>
  <dc:language>en-US</dc:language>
  <cp:lastModifiedBy>ofppt</cp:lastModifiedBy>
  <dcterms:modified xsi:type="dcterms:W3CDTF">2005-09-30T14:38:00Z</dcterms:modified>
  <cp:revision>2</cp:revision>
  <dc:subject/>
  <dc:title>( AFPA )</dc:title>
</cp:coreProperties>
</file>