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fr-FR"/>
        </w:rPr>
      </w:pPr>
      <w:r>
        <w:rPr>
          <w:lang w:val="fr-FR"/>
        </w:rPr>
        <w:t>FICHE CANDID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1 « Relais Méninges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êtes CSCD au sein de l’équipe commerciale de la société RELAIS MENI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/Mme DUPONT, gérant d’un point de vente dans le RER A, station Charles de Gaulle / Etoile, vous appelle pour passer une commande des articles suivants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 exemplaires en livre de poche de la série « Harry Potter » - réf : 1245-J – Prix : 24.85 €</w:t>
      </w:r>
    </w:p>
    <w:p>
      <w:pPr>
        <w:pStyle w:val="Normal"/>
        <w:numPr>
          <w:ilvl w:val="0"/>
          <w:numId w:val="2"/>
        </w:numPr>
        <w:rPr/>
      </w:pPr>
      <w:r>
        <w:rPr/>
        <w:t>4 exemplaires de l’édition spéciale du Monde Economique 2004 – réf : 1365-V – Prix : 6.5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lider la commande en vérifiant les coordonnées de votre cli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Réaliser une vente additionnelle avec un article en promotion à savoir :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Livre pour enfant « petit ours brun »</w:t>
        <w:tab/>
        <w:t>Réf : 7488 – D</w:t>
        <w:tab/>
        <w:tab/>
        <w:t>-</w:t>
        <w:tab/>
        <w:t>Prix : 3.5 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Cette offre est valable 30 jours à partir de la date d’appel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DUPONT est un client fidèle, il règle ses factures à réception, par chèque bancai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ous devez le convaincre de l‘intérêt de cette offr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La société RELAIS MENINGES est spécialisée dans la diffusion de journaux et magazines en kiosque, livres. Basée à Boulogne en Ile de France, RELAIS MENINGES distribue l’ensemble des kiosques de la même enseigne sur Paris et région parisienn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s concurrents directs  sont « ParisKiosques » &amp; « Presse de Paris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ICHE JUR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1 « Relais Méninges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êtes M/Mme DUPONT, gérant d’un point de vente dans le RER A, station Charles de Gaulle / Etoil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 appelez pour réapprovisionner votre stock de magazines et journaux auprès de votre fournisseur habituel RELAIS MENINGES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s demandez les produits suivants au téléconseiller qui reçoit votre appel 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5 exemplaires en livre de poche de la série « Harry Potter » - réf : 1245-J – Prix : 24.85 €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 exemplaires de l’édition spéciale du Monde Economique 2004 – réf : 1365-V – Prix : 6.5 €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nir compte du fait que votre budget prévisionnel est arrêt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La société RELAIS MENINGES est spécialisée dans la diffusion de journaux et magazines en kiosque, livres. Basée à Boulogne en Ile de France, RELAIS MENINGES distribue l’ensemble des kiosques de la même enseigne sur Paris et région parisienn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s concurrents directs  sont « ParisKiosques » &amp; « Presse de Paris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  <w:sz w:val="22"/>
      </w:rPr>
      <w:t>Groupe Etudes télé conseille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 Narrow" w:ascii="Arial Narrow" w:hAnsi="Arial Narrow"/>
        <w:sz w:val="22"/>
      </w:rPr>
      <w:tab/>
      <w:t xml:space="preserve">Mise à jour le </w:t>
    </w:r>
    <w:r>
      <w:rPr>
        <w:rFonts w:cs="Arial Narrow" w:ascii="Arial Narrow" w:hAnsi="Arial Narrow"/>
        <w:sz w:val="22"/>
      </w:rPr>
      <w:fldChar w:fldCharType="begin"/>
    </w:r>
    <w:r>
      <w:rPr>
        <w:sz w:val="22"/>
        <w:rFonts w:cs="Arial Narrow" w:ascii="Arial Narrow" w:hAnsi="Arial Narrow"/>
      </w:rPr>
      <w:instrText xml:space="preserve"> DATE \@"dd\/MM\/yy" </w:instrText>
    </w:r>
    <w:r>
      <w:rPr>
        <w:sz w:val="22"/>
        <w:rFonts w:cs="Arial Narrow" w:ascii="Arial Narrow" w:hAnsi="Arial Narrow"/>
      </w:rPr>
      <w:fldChar w:fldCharType="separate"/>
    </w:r>
    <w:r>
      <w:rPr>
        <w:sz w:val="22"/>
        <w:rFonts w:cs="Arial Narrow" w:ascii="Arial Narrow" w:hAnsi="Arial Narrow"/>
      </w:rPr>
      <w:t>31/07/26</w:t>
    </w:r>
    <w:r>
      <w:rPr>
        <w:sz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8"/>
      <w:gridCol w:w="6734"/>
      <w:gridCol w:w="1767"/>
    </w:tblGrid>
    <w:tr>
      <w:trPr/>
      <w:tc>
        <w:tcPr>
          <w:tcW w:w="1138" w:type="dxa"/>
          <w:tcBorders/>
        </w:tcPr>
        <w:p>
          <w:pPr>
            <w:pStyle w:val="Normal"/>
            <w:tabs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4" w:type="dxa"/>
          <w:tcBorders/>
          <w:vAlign w:val="center"/>
        </w:tcPr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Télé conseiller Centres d’Appels</w:t>
          </w:r>
        </w:p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>Mise en situation</w:t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Appel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Entrant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pa orale AE Candid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1:20:00Z</dcterms:created>
  <dc:creator>AFPA</dc:creator>
  <dc:description/>
  <cp:keywords/>
  <dc:language>en-US</dc:language>
  <cp:lastModifiedBy>Jocelyne</cp:lastModifiedBy>
  <cp:lastPrinted>2004-12-09T15:40:00Z</cp:lastPrinted>
  <dcterms:modified xsi:type="dcterms:W3CDTF">2004-12-13T11:20:00Z</dcterms:modified>
  <cp:revision>2</cp:revision>
  <dc:subject/>
  <dc:title>SCÉNARIO «  »</dc:title>
</cp:coreProperties>
</file>