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EXAMEN DE VALIDATION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bCs/>
        </w:rPr>
      </w:pPr>
      <w:r>
        <w:rPr>
          <w:b/>
          <w:bCs/>
        </w:rPr>
        <w:t>DES COMPETENCES PROFESSIONNELL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TELE CONSEILLER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ÉNARIO N°                                            EPREUVE C RÉCEPTION D’AP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che CANDI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travaillez en tant que télé opérateur (trice) chez « </w:t>
      </w:r>
      <w:r>
        <w:rPr>
          <w:b/>
          <w:bCs/>
        </w:rPr>
        <w:t>FIDéLIS</w:t>
      </w:r>
      <w:r>
        <w:rPr/>
        <w:t> », entreprise spécialisée en actions de fidélisation clientè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DéLIS</w:t>
      </w:r>
      <w:r>
        <w:rPr/>
        <w:t xml:space="preserve"> doit assurer une action de fidélisation auprès des nouveaux clients du distributeur </w:t>
      </w:r>
      <w:r>
        <w:rPr>
          <w:b/>
          <w:bCs/>
        </w:rPr>
        <w:t>MOBIR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recevez ce jour un appel téléphonique d’un nouveau client de </w:t>
      </w:r>
      <w:r>
        <w:rPr>
          <w:b/>
          <w:bCs/>
        </w:rPr>
        <w:t>MOBIRA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souhaite se procurer la carte de fidélité de l’ensei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vous présenter avec la charte </w:t>
      </w:r>
      <w:r>
        <w:rPr>
          <w:b/>
          <w:bCs/>
        </w:rPr>
        <w:t>MOBIRAMA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bjec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BIRAMA</w:t>
      </w:r>
      <w:r>
        <w:rPr/>
        <w:t xml:space="preserve"> propose à tous ses nouveaux clients une carte de fidélité et accompagne l’action de ce mois d’une offre exceptionnell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« Abonnement offert la première année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« 60 euros de chèques cadeaux offert pour toute demande de nouvelle carte de fidélité 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Votre mission consiste à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tenir toutes les coordonnées du client  </w:t>
      </w:r>
      <w:r>
        <w:rPr>
          <w:b/>
          <w:bCs/>
        </w:rPr>
        <w:t>MOBIRAMA</w:t>
      </w:r>
      <w:r>
        <w:rPr/>
        <w:t xml:space="preserve"> afin de lui établir sa carte de fidélité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ui présenter les avantages de cette car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recueillir des informations générales et connaître ses centres d’intérê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 contexte de l’entrepri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MOBIRAMA</w:t>
      </w:r>
      <w:r>
        <w:rPr/>
        <w:t xml:space="preserve"> distribue de nombreux produits pour l’aménagement, l’équipement et la décoration de la maison. Il dispose aujourd’hui d’un réseau de 210 magasins en France, soit plus de deux magasins par dépar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 principaux concurrents sont : IKEA, CONFORAMA, BUT et MOBILIER DE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BIRAMA</w:t>
      </w:r>
      <w:r>
        <w:rPr/>
        <w:t xml:space="preserve"> propose une carte de fidélité permetta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paiement en caisse priorita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 retraits d’espèces en distributeur automatique tous réseaux bancaires tels : Société Générale, Crédit Lyonnais, BNP, Caisse d’Epargne, La Poste, Banque Populaire, Crédit Agricole et Crédit Mutu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 bons de réductions sur de très grandes marques d’électroménager et de matériel Son et Musique : Calor, Seb, Moulinex, Rowenta, Laden, Faure, Indesit, Philips, Thomson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 paiements en 3 ou 5 mensualités sans fra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 crédits à 3,75 % tous frais compris et pouvant aller jusqu'à 3000 eur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 points fidéli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e location de camionnette sans ca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arte fidélité de </w:t>
      </w:r>
      <w:r>
        <w:rPr>
          <w:b/>
          <w:bCs/>
        </w:rPr>
        <w:t xml:space="preserve">MOBIRAMA </w:t>
      </w:r>
      <w:r>
        <w:rPr/>
        <w:t>est facturée 8,00 euros par année. Lors de cette opération, cette facturation n’interviendra que dans 12 m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BIRAMA</w:t>
      </w:r>
      <w:r>
        <w:rPr/>
        <w:t xml:space="preserve"> souhaite mieux connaître ses nouveaux clients à l’occasion de l’émission de cette carte de fidélité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osition de la famil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âges (parents et enfa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tégorie socioprofessionne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priétaire ou locata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pe de loge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ntres d’intérêts pour l’ameublement et la décoration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ricolage et meubles en 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EXAMEN DE VALIDATION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DES COMPETENCES PROFESSIONNELLE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TELE CONSEILLER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ÉNARIO N°                                            EPREUVE C RÉCEPTION D’APPEL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iche Jury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êtes M. GRENOTIER (Madame ou Monsieur)  demeurant le Hameau de Bellevue 78190 MONTIGNY le BRETONNEUX dans les Yvelines</w:t>
      </w:r>
    </w:p>
    <w:p>
      <w:pPr>
        <w:pStyle w:val="Normal"/>
        <w:rPr/>
      </w:pPr>
      <w:r>
        <w:rPr/>
        <w:t>Téléphone : 01 39 45 XX X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ous venez d’effectuer, voici 3 jours, vos premiers achats chez </w:t>
      </w:r>
      <w:r>
        <w:rPr>
          <w:b/>
          <w:bCs/>
        </w:rPr>
        <w:t xml:space="preserve">MOBIRAM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vous a été remis une brochure vous incitant à vous procurer la carte de fidélité du maga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traits de l’offre pour la carte de fidélité</w:t>
      </w:r>
      <w:r>
        <w:rPr/>
        <w:t> :</w:t>
      </w:r>
    </w:p>
    <w:p>
      <w:pPr>
        <w:pStyle w:val="Normal"/>
        <w:rPr/>
      </w:pPr>
      <w:r>
        <w:rPr/>
        <w:t>« Abonnement offert la première année »</w:t>
      </w:r>
    </w:p>
    <w:p>
      <w:pPr>
        <w:pStyle w:val="Normal"/>
        <w:rPr/>
      </w:pPr>
      <w:r>
        <w:rPr/>
        <w:t xml:space="preserve">                              </w:t>
      </w:r>
      <w:r>
        <w:rPr/>
        <w:t>e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« 60 euros de chèques cadeaux offert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contactez par téléphone le service client de </w:t>
      </w:r>
      <w:r>
        <w:rPr>
          <w:b/>
          <w:bCs/>
        </w:rPr>
        <w:t>MOBIRAMA</w:t>
      </w:r>
      <w:r>
        <w:rPr/>
        <w:t xml:space="preserve"> afin d’obtenir cette carte. Vous aimeriez toutefois mieux connaître les avantages que cette carte de fidélité procur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Quelques informations complémentai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uple avec 2 enfa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âgés d’environ 35 ans pour les parents et de 11 ans et 7 ans pour les enfa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mplois de salarié cadre moyen et de fonctionna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cataire d’un appartement en centre vil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pièces et moins de 70 mètres carré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iment les aménagements en bois et le style « rustique et nature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s vraiment tournés vers le bricolage car peu équipés pour cela ; recherche surtout les meubles faciles à monter en ki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20:00Z</dcterms:created>
  <dc:creator>Lionel PAILLONCY</dc:creator>
  <dc:description/>
  <cp:keywords/>
  <dc:language>en-US</dc:language>
  <cp:lastModifiedBy>ofppt</cp:lastModifiedBy>
  <cp:lastPrinted>2004-10-04T09:50:00Z</cp:lastPrinted>
  <dcterms:modified xsi:type="dcterms:W3CDTF">2005-09-30T14:20:00Z</dcterms:modified>
  <cp:revision>2</cp:revision>
  <dc:subject/>
  <dc:title>EXAMEN DE VALIDATION</dc:title>
</cp:coreProperties>
</file>