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che CANDIDAT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ISE EN SITU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Vous êtes chargé(e) de clientèle chez « </w:t>
      </w:r>
      <w:r>
        <w:rPr>
          <w:b/>
          <w:bCs/>
        </w:rPr>
        <w:t>La Source »</w:t>
      </w:r>
      <w:r>
        <w:rPr/>
        <w:t>, société spécialisée dans le traitement et la distribution en eau potable sur la région NORD-EST de la Fra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tre avez pour mission de procéder aux abonnements et aux résiliations pour les professionnel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devez aussi informer et renseigner vos clients quant aux prestations assurées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e jour vous téléphonez au  syndic l’</w:t>
      </w:r>
      <w:r>
        <w:rPr>
          <w:b/>
          <w:bCs/>
        </w:rPr>
        <w:t>Immobilière du Parc</w:t>
      </w:r>
      <w:r>
        <w:rPr/>
        <w:t>, 9 allée des Ormes 88000 EPINAL (Département des Vosg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OBJECT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’Immobilière</w:t>
      </w:r>
      <w:r>
        <w:rPr>
          <w:b/>
          <w:bCs/>
        </w:rPr>
        <w:t xml:space="preserve"> du Parc</w:t>
      </w:r>
      <w:r>
        <w:rPr/>
        <w:t xml:space="preserve">  reprend en gérance, à partir du 1</w:t>
      </w:r>
      <w:r>
        <w:rPr>
          <w:vertAlign w:val="superscript"/>
        </w:rPr>
        <w:t>er</w:t>
      </w:r>
      <w:r>
        <w:rPr/>
        <w:t xml:space="preserve"> du mois prochain,  l’immeuble locatif du 9, allée des Ormes à Epi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t immeuble était jusqu’à présent géré par l’ Office HLM d’Epi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office HLM était client de votre entrepri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devez, lors de votre appel, obtenir toutes les informations utiles pour  préparer le contrat d’abonnement du repreneur : coordonnées complètes, nom et fonction de l’interlocuteur, adresse de factur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devez également proposer les options ou services complémentaires et, si besoin, répondre aux demandes d’information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Le contexte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bCs/>
        </w:rPr>
        <w:t>La Source </w:t>
      </w:r>
      <w:r>
        <w:rPr/>
        <w:t>assure, dans le domaine de l’eau courante, les opérations suivantes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aptation et stockage des eaux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filtrage et traitement amont (avant distribution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réalisation des infrastructures de distribution (canalisation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récupération et traitement des eaux usé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gestion des consommations, facturation et recouvremen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épannage et assistanc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ontrôle qualité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ervice informations consommateurs (Economiser l’eau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Votre clientèle est composée de</w: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articulier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yndicats communaux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rofessionnels de l’immobilier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ntreprises et administratio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 plus de contrat de base, </w:t>
      </w:r>
      <w:r>
        <w:rPr>
          <w:b/>
          <w:bCs/>
        </w:rPr>
        <w:t>La Source </w:t>
      </w:r>
      <w:r>
        <w:rPr/>
        <w:t>propose 3 options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le relevé des compteurs à distance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une assistance URGENCE avec dépannage 7J/7 et 365 jours/an en mois de 3 heur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un service INFO CONSO pour obtenir des informations sur la qualité de l’eau du robinet (consommation et utilisation pour les machines à laver, notamment pour le linge) ainsi que tous  les conseils pour économiser et réduire sa factur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</w:rPr>
      </w:pPr>
      <w:r>
        <w:rPr>
          <w:bCs/>
        </w:rPr>
        <w:t>Les prix de ces options sont fonction du nombre de logements concerné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’OFFICE HLM avait seulement souscrit l’option  «  relevé des compteurs à distance 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Fiche JURY cli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Vous êtes M . ARNAUDY (Madame ou Monsieur) gérant du syndic l’</w:t>
      </w:r>
      <w:r>
        <w:rPr>
          <w:b/>
          <w:bCs/>
        </w:rPr>
        <w:t>Immobilière du Parc</w:t>
      </w:r>
      <w:r>
        <w:rPr/>
        <w:t>, 9 allée des Ormes 88000 EPINAL (Département des Vosge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reprenez, à partir du début du mois prochain, la gestion de l’immeuble locatif géré actuellement par l’Office HLM d’Epi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recevez ce jour un appel de « </w:t>
      </w:r>
      <w:r>
        <w:rPr>
          <w:b/>
          <w:bCs/>
        </w:rPr>
        <w:t>La Source »</w:t>
      </w:r>
      <w:r>
        <w:rPr/>
        <w:t>, fournisseur en eau po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Les informations utiles 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« </w:t>
      </w:r>
      <w:r>
        <w:rPr>
          <w:b/>
          <w:bCs/>
        </w:rPr>
        <w:t>La Source »</w:t>
      </w:r>
      <w:r>
        <w:rPr/>
        <w:t>, est actuellement le fournisseur en eau potable détenteur du marché pour la communauté urbaine d’Epi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ne pouvez pas, de ce fait, vous approvisionner en eau auprès d’un autre distributeu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utefois, avec la reprise en gérance du nouvel immeuble, vous devez souscrire un abonne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L’adresse de votre syndic</w: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7, route de Gérardmer 88000 EPINAL</w:t>
      </w:r>
    </w:p>
    <w:p>
      <w:pPr>
        <w:pStyle w:val="TextBody"/>
        <w:rPr/>
      </w:pPr>
      <w:r>
        <w:rPr/>
        <w:t>Tèlèphone : 03 45 67 XX XX</w:t>
      </w:r>
    </w:p>
    <w:p>
      <w:pPr>
        <w:pStyle w:val="TextBody"/>
        <w:rPr/>
      </w:pPr>
      <w:r>
        <w:rPr/>
        <w:t>Télécopie :  03 45 67 XX 0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tre fonction : gérant du syndic</w:t>
      </w:r>
    </w:p>
    <w:p>
      <w:pPr>
        <w:pStyle w:val="TextBody"/>
        <w:rPr/>
      </w:pPr>
      <w:r>
        <w:rPr/>
        <w:t>Votre téléphone direct : 03 45 67 XX 7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Vos préoccupations essentielles</w: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 - Comment sensibiliser les locataires à ne pas gaspiller l’eau courante 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 – Lorsque l’un des locataires est en impayé depuis plusieurs mois, est-ce que le service de distribution en eau courante est suspendu ?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8:00Z</dcterms:created>
  <dc:creator>Marie</dc:creator>
  <dc:description/>
  <cp:keywords/>
  <dc:language>en-US</dc:language>
  <cp:lastModifiedBy>ofppt</cp:lastModifiedBy>
  <dcterms:modified xsi:type="dcterms:W3CDTF">2005-09-30T14:38:00Z</dcterms:modified>
  <cp:revision>2</cp:revision>
  <dc:subject/>
  <dc:title>( AFPA )</dc:title>
</cp:coreProperties>
</file>