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8 « le cyclope »</w:t>
      </w:r>
    </w:p>
    <w:p>
      <w:pPr>
        <w:pStyle w:val="Heading3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 Le Cyclope » journal gratuit, spécialiste de la petite annonce sur Lyon, tirant à 100 000 exemplaires va faire paraître un supplément trimestriel de 10 pages le 15 janvier, spécial  locations saisonnières.</w:t>
      </w:r>
    </w:p>
    <w:p>
      <w:pPr>
        <w:pStyle w:val="TextBody"/>
        <w:rPr/>
      </w:pPr>
      <w:r>
        <w:rPr/>
        <w:t>La presse quotidienne régionale est bien implantée sur ce secteur et afin d’augmenter ses parts de marché, le journal le Cyclope confie une mission de télé prospection à son centre d’appels.</w:t>
      </w:r>
    </w:p>
    <w:p>
      <w:pPr>
        <w:pStyle w:val="TextBody"/>
        <w:rPr/>
      </w:pPr>
      <w:r>
        <w:rPr/>
        <w:t>Celui-ci est chargé de contacter tous les particuliers qui ont passé un petite annonce dans la presse quotidienne régionale, pour la location saisonnière de leur bien (appartement ou maison).</w:t>
      </w:r>
    </w:p>
    <w:p>
      <w:pPr>
        <w:pStyle w:val="TextBody"/>
        <w:rPr/>
      </w:pPr>
      <w:r>
        <w:rPr/>
        <w:t>Le cyclope propose 1 parution hebdomadaire pendant 4 semaines  consécutives.</w:t>
      </w:r>
    </w:p>
    <w:p>
      <w:pPr>
        <w:pStyle w:val="TextBody"/>
        <w:rPr/>
      </w:pPr>
      <w:r>
        <w:rPr/>
        <w:t xml:space="preserve">Le prix total de ces 4 parutions est de 29 € TTC,  incluant une parution sur le site Internet du journal. </w:t>
      </w:r>
    </w:p>
    <w:p>
      <w:pPr>
        <w:pStyle w:val="TextBody"/>
        <w:rPr/>
      </w:pPr>
      <w:r>
        <w:rPr/>
        <w:t>L’annonce  doit comporter au maximum 5 lignes et 30 caractères ou espaces par ligne.</w:t>
      </w:r>
    </w:p>
    <w:p>
      <w:pPr>
        <w:pStyle w:val="TextBody"/>
        <w:rPr/>
      </w:pPr>
      <w:r>
        <w:rPr/>
        <w:t>La concurrence propose ces mêmes prestations au prix de 45 € TTC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/>
      </w:pPr>
      <w:r>
        <w:rPr/>
        <w:t>Vous êtes télé conseiller(e) en locations saisonnières et votre mission est de contacter des particuliers prospects qui ont l’année précédente confié une petite annonce à la presse quotidienne régionale Lyonnaise pour louer leur bien (appartement ou maison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contactez ce jour un particulier, le 01 58 97 94 23,  qui a proposé à la location l’année dernière par l’intermédiaire de la concurrence, l’annonce suivante.</w:t>
      </w:r>
    </w:p>
    <w:p>
      <w:pPr>
        <w:pStyle w:val="Normal"/>
        <w:rPr/>
      </w:pPr>
      <w:r>
        <w:rPr>
          <w:b/>
        </w:rPr>
        <w:t>Cannes, proche</w:t>
      </w:r>
      <w:r>
        <w:rPr/>
        <w:t xml:space="preserve"> Croi</w:t>
      </w:r>
    </w:p>
    <w:p>
      <w:pPr>
        <w:pStyle w:val="Normal"/>
        <w:rPr/>
      </w:pPr>
      <w:r>
        <w:rPr/>
        <w:t>sette, beau 2 pièces 4</w:t>
      </w:r>
    </w:p>
    <w:p>
      <w:pPr>
        <w:pStyle w:val="Normal"/>
        <w:rPr/>
      </w:pPr>
      <w:r>
        <w:rPr/>
        <w:t>pers calme, conf, jard</w:t>
      </w:r>
    </w:p>
    <w:p>
      <w:pPr>
        <w:pStyle w:val="Normal"/>
        <w:rPr/>
      </w:pPr>
      <w:r>
        <w:rPr/>
        <w:t xml:space="preserve">Tél. 01 58 97 94 23 </w:t>
      </w:r>
    </w:p>
    <w:p>
      <w:pPr>
        <w:pStyle w:val="Normal"/>
        <w:rPr/>
      </w:pPr>
      <w:r>
        <w:rPr/>
        <w:t>ou 02 78 58 98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devez lui proposer une parution dans le « Cyclope » spécial locations saisonniè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8 « LE CYCLOPE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êtes Mme Jocelyne Label propriétaire d’un bel appartement F2 meublé, cuisine équipée, proche de la Croisette dans un quartier calme avec une belle vue sur la mer. </w:t>
      </w:r>
    </w:p>
    <w:p>
      <w:pPr>
        <w:pStyle w:val="Normal"/>
        <w:rPr/>
      </w:pPr>
      <w:r>
        <w:rPr/>
        <w:t>Vous louez cet appartement tout au long de l’année en privilégiant la période esti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êtes assez mécontente du résultat de l’annonce de l’année dernière (taux d’occupation estivale 75 %) dans la Presse quotidienne régionale et vous souhaitez privilégier des supports d’annonce performant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seriez même prête à passer deus fois plus d’annonces cette anné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  <w:t>Vous êtes contactée ce jour par un télé conseiller du journal le Cyclope.</w:t>
      </w:r>
    </w:p>
    <w:p>
      <w:pPr>
        <w:pStyle w:val="Normal"/>
        <w:rPr/>
      </w:pPr>
      <w:r>
        <w:rPr/>
        <w:t xml:space="preserve">Vous connaissez ce support spécialisé en petites annonces mais vous connaissez pas les retombées de leurs par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sz w:val="22"/>
      </w:rPr>
      <w:t xml:space="preserve">Télé conseiller centres d’appels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0"/>
      </w:rPr>
      <w:tab/>
    </w:r>
    <w:r>
      <w:rPr>
        <w:sz w:val="22"/>
      </w:rPr>
      <w:fldChar w:fldCharType="begin"/>
    </w:r>
    <w:r>
      <w:rPr>
        <w:sz w:val="22"/>
      </w:rPr>
      <w:instrText xml:space="preserve"> DATE \@"dd\/MM\/yy" </w:instrText>
    </w:r>
    <w:r>
      <w:rPr>
        <w:sz w:val="22"/>
      </w:rPr>
      <w:fldChar w:fldCharType="separate"/>
    </w:r>
    <w:r>
      <w:rPr>
        <w:sz w:val="22"/>
      </w:rPr>
      <w:t>31/07/26</w:t>
    </w:r>
    <w:r>
      <w:rPr>
        <w:sz w:val="22"/>
      </w:rPr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Mise en situation orale 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Sortant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7:00Z</dcterms:created>
  <dc:creator>AFPA</dc:creator>
  <dc:description/>
  <cp:keywords/>
  <dc:language>en-US</dc:language>
  <cp:lastModifiedBy>ofppt</cp:lastModifiedBy>
  <dcterms:modified xsi:type="dcterms:W3CDTF">2005-09-30T14:37:00Z</dcterms:modified>
  <cp:revision>2</cp:revision>
  <dc:subject/>
  <dc:title>SCÉNARIO «  »</dc:title>
</cp:coreProperties>
</file>