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CANDID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énario 5 « VINS DE SAVOIE 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L'office des Vins de Savoie (73) est un organisme qui fait connaître les vins savoyards et la qualité de ceux-ci. Il a confié au centre d'appels « Allotel  » le soin de réaliser une campagne d'appels auprès des restaurants gastronomiques de plus de 20 tables de la région Rhône Alpes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Le fichier restaurateur est nominatif et ne comporte que des prospects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Durant cette campagne une offre promotionnelle sera proposée</w:t>
      </w:r>
      <w:r>
        <w:rPr>
          <w:sz w:val="28"/>
        </w:rPr>
        <w:t xml:space="preserve"> 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Pour 3 cartons de 6 bouteilles achetés, le 4ème carton de 6 bouteilles est offert.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Prix promotionnel des 3 cartons de 6 (plus 1 carton offert) : 74. € . Le prix de vente habituel de ces 3 cartons est de 90€.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Livraison gratuite durant l'offre promotionnell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>Durée de l'offre promotionnelle</w:t>
      </w:r>
      <w:r>
        <w:rPr>
          <w:sz w:val="28"/>
        </w:rPr>
        <w:t xml:space="preserve"> :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4 semaines du 1er mars 200.  au 31 mars 200. 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sz w:val="28"/>
        </w:rPr>
        <w:t xml:space="preserve">Choix des vins </w:t>
      </w:r>
      <w:r>
        <w:rPr>
          <w:sz w:val="28"/>
        </w:rPr>
        <w:t xml:space="preserve">: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rouge, blanc, pétillant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Ces 3 vins ont obtenu la médailles d'or à l'Exposition « des 2 bouteilles de Paris »  de l’année.</w:t>
      </w:r>
    </w:p>
    <w:p>
      <w:pPr>
        <w:pStyle w:val="Normal"/>
        <w:rPr>
          <w:sz w:val="28"/>
        </w:rPr>
      </w:pPr>
      <w:r>
        <w:rPr>
          <w:sz w:val="28"/>
        </w:rPr>
        <w:t>Le restaurateur choisit ses 3 cartons plus le carton offert comme il le souhaite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/>
      </w:pPr>
      <w:r>
        <w:rPr/>
        <w:t>Objectif :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our cette campagne votre nom sera Valérie Thomas. Vous contacterez le responsable des achats ou le sommelier du restaura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FICHE JURY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Scénario 5 « VINS DE SAVOIE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Mise en situation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ous êtes M. ou Mme Lanoix, propriétaire du resturant gastronomique « Au Bon Logis ** ». 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 xml:space="preserve">Objectif : </w:t>
      </w:r>
    </w:p>
    <w:p>
      <w:pPr>
        <w:pStyle w:val="Normal"/>
        <w:rPr>
          <w:sz w:val="28"/>
        </w:rPr>
      </w:pPr>
      <w:r>
        <w:rPr>
          <w:sz w:val="28"/>
        </w:rPr>
        <w:t>Vous êtes sensible à la qualité des vins et ouvert à toute suggestion. Vous sélectionnez vous même les crus quis sont sur votre carte après les avoir dégustés.</w:t>
      </w:r>
    </w:p>
    <w:p>
      <w:pPr>
        <w:pStyle w:val="Normal"/>
        <w:rPr>
          <w:sz w:val="28"/>
        </w:rPr>
      </w:pPr>
      <w:r>
        <w:rPr>
          <w:sz w:val="28"/>
        </w:rPr>
        <w:t>Vous appliquez un coefficient de 3 sur les vins et vous recherchez un bon rapport qualité pri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Contexte entrepris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3"/>
        <w:rPr/>
      </w:pPr>
      <w:r>
        <w:rPr/>
        <w:t>Vous recevez ce jour l’appel de un appel de l’office des Vins de Savoi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ind w:right="360" w:hanging="0"/>
      <w:rPr/>
    </w:pPr>
    <w:r>
      <w:rPr/>
      <w:t>Télé conseiller centres d’appels                appels  sortants</w:t>
      <w:tab/>
      <w:tab/>
      <w:tab/>
      <w:tab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3.8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6738"/>
      <w:gridCol w:w="1767"/>
    </w:tblGrid>
    <w:tr>
      <w:trPr/>
      <w:tc>
        <w:tcPr>
          <w:tcW w:w="1134" w:type="dxa"/>
          <w:tcBorders/>
        </w:tcPr>
        <w:p>
          <w:pPr>
            <w:pStyle w:val="Normal"/>
            <w:tabs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8" w:type="dxa"/>
          <w:tcBorders/>
          <w:vAlign w:val="center"/>
        </w:tcPr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Mise en situation orale 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eastAsia="Century Gothic" w:cs="Century Gothic" w:ascii="Century Gothic" w:hAnsi="Century Gothic"/>
              <w:b/>
              <w:bCs/>
              <w:color w:val="990000"/>
            </w:rPr>
            <w:t xml:space="preserve"> </w:t>
          </w:r>
          <w:r>
            <w:rPr>
              <w:rFonts w:cs="Century Gothic" w:ascii="Century Gothic" w:hAnsi="Century Gothic"/>
              <w:b/>
              <w:bCs/>
              <w:color w:val="990000"/>
            </w:rPr>
            <w:t>Sortant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3:00Z</dcterms:created>
  <dc:creator>AFPA</dc:creator>
  <dc:description/>
  <cp:keywords/>
  <dc:language>en-US</dc:language>
  <cp:lastModifiedBy>ofppt</cp:lastModifiedBy>
  <dcterms:modified xsi:type="dcterms:W3CDTF">2005-09-30T14:33:00Z</dcterms:modified>
  <cp:revision>2</cp:revision>
  <dc:subject/>
  <dc:title>SCÉNARIO «  »</dc:title>
</cp:coreProperties>
</file>